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 внесении изменений в постановление Правительства Омской области</w:t>
      </w:r>
    </w:p>
    <w:p>
      <w:pPr>
        <w:pStyle w:val="TextBody"/>
        <w:rPr/>
      </w:pPr>
      <w:r>
        <w:rPr/>
        <w:t>от 8 июля 2009 года № 120-п «Об утверждении долгосрочной целевой программы Омской области «Профилактика правонарушений</w:t>
      </w:r>
    </w:p>
    <w:p>
      <w:pPr>
        <w:pStyle w:val="TextBody"/>
        <w:rPr/>
      </w:pPr>
      <w:r>
        <w:rPr/>
        <w:t>и наркомании в Омской области (2010 – 2014 годы)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нести в приложение № 1 «Долгосрочная целевая программа Омской области «Профилактика правонарушений и наркомании в Омской области  (2010 – 2014 годы)» к постановлению Правительства Омской области            от 8 июля 2009 года № 120-п следующие изменения: </w:t>
      </w:r>
    </w:p>
    <w:p>
      <w:pPr>
        <w:pStyle w:val="2"/>
        <w:rPr/>
      </w:pPr>
      <w:r>
        <w:rPr/>
        <w:tab/>
        <w:t>1. В таблице раздела 7 «Перечень мероприятий программы» в разделе 4 «Материально-технические мероприятия, связанные с профилактикой правонарушений, наркомании и обеспечением общественной безопасности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в строке 4.7, в графе «2011 год» цифры «300,0» заменить цифрами «540,0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в строке 4.9, в графе «2011 год» цифры «1500,0» заменить цифрами «4500,0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) в строке 4.11, в графе «2011 год» цифры «850,0» заменить цифрами «610,0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) в строке 4.13, в графе «2011 год» цифры «3000,0» заменить цифрой «0».</w:t>
      </w:r>
    </w:p>
    <w:p>
      <w:pPr>
        <w:pStyle w:val="Normal"/>
        <w:jc w:val="both"/>
        <w:rPr/>
      </w:pPr>
      <w:r>
        <w:rPr>
          <w:sz w:val="28"/>
        </w:rPr>
        <w:tab/>
        <w:t>2. В приложении № 1 «Сведения о распределении средств областного бюджета по направлениям финансирования долгосрочной целевой программы Омской области «Профилактика правонарушений и наркомании в Омской области (2010 – 2014 годы)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в строке «Министерство труда и социального развития Омской области», в графе «Всего за 2010 – 2014 годы» цифры «24074,0» заменить цифрами «20834,0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в строке «Министерство труда и социального развития Омской области», в графе «2011 год» цифры «4528,0» заменить цифрами «1288,0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) в строке «Управление внутренних дел по Омской области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рафе «Всего за 2010 – 2014 годы» цифры «23200,0» заменить цифрами «26440,0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графе «2011 год» цифры «3050,0» заменить цифрами «6290,0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убернатор Омской област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равитель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мской области</w:t>
        <w:tab/>
        <w:tab/>
        <w:tab/>
        <w:tab/>
        <w:tab/>
        <w:tab/>
        <w:tab/>
        <w:tab/>
        <w:t xml:space="preserve">       Л.К. Полежа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17:00Z</dcterms:created>
  <dc:creator>KovalevichVN</dc:creator>
  <dc:description/>
  <cp:keywords/>
  <dc:language>en-US</dc:language>
  <cp:lastModifiedBy>ykashirina</cp:lastModifiedBy>
  <cp:lastPrinted>2011-02-17T17:27:00Z</cp:lastPrinted>
  <dcterms:modified xsi:type="dcterms:W3CDTF">2011-03-01T08:17:00Z</dcterms:modified>
  <cp:revision>2</cp:revision>
  <dc:subject/>
  <dc:title>О внесении изменений в постановление Правительства Омской области от 8 июля 2009 года № 120-п «Об утверждении долгосрочной цел</dc:title>
</cp:coreProperties>
</file>