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отдельные правовые ак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бернатор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1. Внести в </w:t>
      </w:r>
      <w:hyperlink r:id="rId2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межведомственной  комиссии по координации деятельности в сфере профилактики правонарушений в Омской области, утвержденный Указом Губернатора Омской области от 11 декабря          2007 года № 139 (далее – состав комиссии), следующие изме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ключить в состав комиссии Михеева Сергея Владимировича – заместителя Председателя Правительства Омской области, руководителя Аппарата Губернатора Омской области, в качестве председателя комисс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огданову Ольгу Николаевну – заместителя Министра, начальника управления организации оказания медицинской помощи женщинам и детям Министерства здравоохранения Омской об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акина Александра Александровича – заместителя Министра по делам молодежи, физической культуры и спорта Омской об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сьянову Ирину Михайловну – заместителя Мэра города Омска (по согласованию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наименование должности Шеина Ивана Федоровича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ервый заместитель Министра культуры Омской област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сключить Бабкина Виктора Владимировича, Куприянова Владимира Васильевича, Привалова Геннадия Николаевич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в </w:t>
      </w:r>
      <w:hyperlink r:id="rId3">
        <w:r>
          <w:rPr>
            <w:rStyle w:val="InternetLink"/>
            <w:sz w:val="28"/>
            <w:szCs w:val="28"/>
          </w:rPr>
          <w:t>Указ</w:t>
        </w:r>
      </w:hyperlink>
      <w:r>
        <w:rPr>
          <w:sz w:val="28"/>
          <w:szCs w:val="28"/>
        </w:rPr>
        <w:t xml:space="preserve"> Губернатора Омской области от 26 декабря 2007 года № 144 «Об образовании антинаркотической комиссии Омской области» следующие изменения:</w:t>
      </w:r>
      <w:bookmarkStart w:id="0" w:name="sub_72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ункте 2 слова «Михеев Сергей Владимирович – руководитель Аппарата Губернатора Омской области» заменить словами «Михеев Сергей Владимирович – заместитель Председателя Правительства Омской области, руководитель Аппарата Губернатора Омской области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в </w:t>
      </w:r>
      <w:hyperlink r:id="rId4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«Состав антинаркотической комиссии Омской области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>наименование должности Михеева Сергея Владимировича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аместитель Председателя Правительства Омской области, руководитель Аппарата Губернатора Омской област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ключить в состав антинаркотической комиссии Омской области Чешукина Антона Николаевича – Министра по делам молодежи, физической культуры и спорта Омской об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состава антинаркотической комиссии Омской области Сараева Владимира Васильевич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Внести в состав координационного совещания по обеспечению правопорядка в Омской области, утвержденный Указом Губернатора Омской области от 21 декабря 2010 года № 115 (далее – состав координационного совещания),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именование должности Михеева Сергея Владимировича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аместитель Председателя Правительства Омской области, руководитель Аппарата Губернатора Омской област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должности Гудкова Юрия Александровича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начальник управления общественной безопасности и взаимодействия с правоохранительными органами Омской област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сключить из состава координационного совещания Калиниченко Николая Ивановича, Привалова Геннадия Николаевич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Внести в состав межведомственной рабочей группы по взаимодействию органов исполнительной власти Омской области, органов местного самоуправления Омской области и правоохранительных органов в сфере противодействия экстремизму, утвержденный распоряжением Губернатора Омской области от 13 февраля 2012 года № 18-р (далее – состав межведомственной рабочей группы), следующие изме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ключить в состав межведомственной рабочей группы Михеева Сергея Владимировича – заместителя Председателя Правительства Омской области, руководителя Аппарата Губернатора Омской области, в качестве руководителя рабочей групп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ихайлова Сергея Анатольевича – заместителя начальника Управления  Федеральной  миграционной  службы  по  Омской  области (по согласованию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вцова Игоря Олеговича – помощника Губернатора Ом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исключить из состава межведомственной рабочей группы Гирфанова Расима Масалимовича, Неймана Александра Васильевича, Привалова Геннадия Николаевич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153"/>
      </w:tblGrid>
      <w:tr>
        <w:trPr/>
        <w:tc>
          <w:tcPr>
            <w:tcW w:w="6026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натор Омской области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В.И. Назар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52B7B894441C17B76E21D6CBD8ADC139028EFD1A31396FB362F72AD4963E9441FF136CBE6A35397C9B4DwBSAC" TargetMode="External"/><Relationship Id="rId3" Type="http://schemas.openxmlformats.org/officeDocument/2006/relationships/hyperlink" Target="garantf1://15432868.0" TargetMode="External"/><Relationship Id="rId4" Type="http://schemas.openxmlformats.org/officeDocument/2006/relationships/hyperlink" Target="garantf1://15432868.1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27:00Z</dcterms:created>
  <dc:creator>KovalevichVN</dc:creator>
  <dc:description/>
  <dc:language>en-US</dc:language>
  <cp:lastModifiedBy>Кульбида Владимир Александрович</cp:lastModifiedBy>
  <cp:lastPrinted>2012-12-17T10:17:00Z</cp:lastPrinted>
  <dcterms:modified xsi:type="dcterms:W3CDTF">2013-01-23T07:34:00Z</dcterms:modified>
  <cp:revision>3</cp:revision>
  <dc:subject/>
  <dc:title>Проект</dc:title>
</cp:coreProperties>
</file>