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9"/>
        <w:jc w:val="center"/>
        <w:rPr/>
      </w:pPr>
      <w:r>
        <w:rPr>
          <w:b w:val="false"/>
        </w:rPr>
        <w:t>О признании утратившими силу отдельных постановлений Правительства Омской области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Правительства Омской области от 1 марта 2005 года № 20-п «О первоочередном предоставлении мест в общеобразовательных и дошкольных образовательных учреждениях детям сотрудников мили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Правительства Омской области от 1 июня 2005 года № 62-п «О Порядке первоочередного предоставления детям сотрудников милиции мест в летних оздоровительных лагер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"/>
        <w:widowControl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В.И. Наз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08:00Z</dcterms:created>
  <dc:creator>ZaykoEO</dc:creator>
  <dc:description/>
  <dc:language>en-US</dc:language>
  <cp:lastModifiedBy>Кульбида Владимир Александрович</cp:lastModifiedBy>
  <cp:lastPrinted>2012-12-17T15:30:00Z</cp:lastPrinted>
  <dcterms:modified xsi:type="dcterms:W3CDTF">2013-01-16T05:08:00Z</dcterms:modified>
  <cp:revision>2</cp:revision>
  <dc:subject/>
  <dc:title>О признании утратившими силу отдельных правовых актов</dc:title>
</cp:coreProperties>
</file>