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ДЕЛАМИ ПРАВИТЕЛЬСТВА ОМ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11 февраля 2013 года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риказ Управления делами Прав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Омской области от 18 мая 2010 года № 5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Внести в приказ Управления делами Правительства Омской области от 18 мая 2010 года № 5 «О единой комиссии Управления делами Правительства Омской области по размещению заказов на поставки товаров, выполнение работ, оказание услуг для нужд Омской области» следующие изменения: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1. В Приложении № 1 «Порядок работы единой комиссии Управления делами Правительства Омской области по размещению заказов на поставки товаров, выполнение работ, оказание услуг для нужд Омской области» в пункте 13 слово «организационного» заменить словом «информационного».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2. В Приложении № 2 «Состав единой комиссии Управления делами Правительства Омской области по размещению заказов на поставки товаров, выполнение работ, оказание услуг для нужд Омской области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в наименовании должности Сушкова Максима Юрьевича слово «организационного» заменить словом «информационного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ключить Комарова Евгения Александровича – заместителя Управляющего делами Правительства Омской области, в качестве председателя комиссии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  <w:sz w:val="28"/>
          <w:szCs w:val="28"/>
        </w:rPr>
        <w:t>3) исключить Нагорную Ларису Николаевну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Правительства Омской области</w:t>
        <w:tab/>
        <w:tab/>
        <w:tab/>
        <w:tab/>
        <w:tab/>
        <w:tab/>
        <w:t>С.А. Крещу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1:27:00Z</dcterms:created>
  <dc:creator>GachegovaOS</dc:creator>
  <dc:description/>
  <cp:keywords/>
  <dc:language>en-US</dc:language>
  <cp:lastModifiedBy>Я</cp:lastModifiedBy>
  <cp:lastPrinted>2013-02-08T10:29:00Z</cp:lastPrinted>
  <dcterms:modified xsi:type="dcterms:W3CDTF">2013-02-15T01:27:00Z</dcterms:modified>
  <cp:revision>2</cp:revision>
  <dc:subject/>
  <dc:title>О внесении изменений в приказ Управления делами Правительства </dc:title>
</cp:coreProperties>
</file>