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1.2013             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 Управления делами Правительств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мской области от 20 декабря 2011 года № 2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нести в доклад о результатах и основных направлениях деятельности Управления делами Правительства Омской области на 2012 – 2014 годы, утвержденный приказом Управления делами Правительства Омской области от 20 декабря 2011 года № 21,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Раздел 3 "Распределение объемов бюджетных ассигнований областного бюджета по целям и задачам деятельности Управления делами"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абзаце втором цифры "1 450 513 006,57" заменить цифрами     "1 429  385 196,57"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абзаце четвертом цифры "1 449 883 906,57" заменить цифрами       "1 428 756 096,57"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одпункте 1 цифры "1 405 927 906,57" заменить цифрами              "1 385 429 196,57 рублей", цифры "747 425 670,15" заменить цифрами       "746 107 670,15", цифры "658 502 236,42" заменить цифрами                       "638 692 426,42"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риложении № 2 "Цели, задачи и результаты деятельности Управления делами Правительства Омской области на 2012 – 2014 годы"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роке "Доля экономии бюджетных средств в результате проведения процедуры размещения заказов на поставки товаров, выполнение работ, оказание услуг" в графе 5 цифру "5" заменить цифрой "9"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роке "Количество заключаемых договоров, соглашений и (или) проведенных мероприятий с участием государственных органов Омской области" в графе 5 цифру "6" заменить цифрами "17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 приложении № 3 "Распределение объема бюджетных ассигнований областного бюджета по целям и задачам деятельности Управления делами Правительства Омской области на 2012 – 2014 годы"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 строке 1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графе 7 цифры "525 014 724,47" заменить цифрами "508 528 524,47"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графе 9 цифры "459 986 161,55" заменить цифрами "457 665 356,55"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графе 11 цифры "465 512 120,55" заменить цифрами                      "463 191 315,55"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роке 2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е 7 цифры "511 294 724,47" заменить цифрами "494 808 524,47"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е 8 цифры "97,39" заменить цифрами "97,30"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е 9 цифры "445 364 161,55" заменить цифрами "443 043 356,55"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е 10 цифры "96,82" заменить цифрами "96,81"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е 11 цифры "449 898 120,55" заменить цифрами                      "447 577 315,55"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е 12 цифры "96,65" заменить цифрами "96,63"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троке 3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графе 7 цифры "511 126 124,47" заменить цифрами "494 639 924,47"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е 8 цифры "97,35" заменить цифрами "97,27"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троке 4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е 9 цифры "445 179 761,55" заменить цифрами "442 858 956,55"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е 10 цифры "96,78" заменить цифрами "96,76"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е 11 цифры "449 622 020,55" заменить цифрами                      "447 301 215,55"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е 12 цифры "96,59" заменить цифрами "96,57"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строке 7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е 8 цифры "2,61" заменить цифрами "2,70"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е 10 цифры "3,18" заменить цифрами "3,19"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е 12 цифры "3,35" заменить цифрами "3,37"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графе 8 строки 8 цифры "2,61" заменить цифрами "2,70"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строке 9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е 10 цифры "3,18" заменить цифрами "3,19"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е 12 цифры "3,35" заменить цифрами "3,37"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в строке 13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е 7 цифры "525 014 724,47" заменить цифрами "508 528 524,47"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е 9 цифры "459 986 161,55" заменить цифрами "457 665 356,55"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е 11 цифры "465 512 120,55" заменить цифрами                       "463 191 315,55"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в строке 14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е 7 цифры "525 014 724,47" заменить цифрами "508 528 524,47"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е 9 цифры "459 986 161,55" заменить цифрами "457 665 356,55"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е 11 цифры "465 512 120,55" заменить цифрами                       "463 191 315,55"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в строке 15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е 7 цифры "525 014 724,47" заменить цифрами "508 528 524,47"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е 9 цифры "459 986 161,55" заменить цифрами "457 665 356,55"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е 11 цифры "465 512 120,55" заменить цифрами                       "463 191 315,55"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в строке 18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е 7 цифры "525 014 724,47" заменить цифрами "508 528 524,47"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е 9 цифры "459 986 161,55" заменить цифрами "457 665 356,55"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рафе 11 цифры "465 512 120,55" заменить цифрами                       "463 191 315,55".</w:t>
      </w:r>
    </w:p>
    <w:p>
      <w:pPr>
        <w:pStyle w:val="Normal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мской области                                                        С.А. Крещу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5:22:00Z</dcterms:created>
  <dc:creator>eshendrikov</dc:creator>
  <dc:description/>
  <dc:language>en-US</dc:language>
  <cp:lastModifiedBy>Кульбида Владимир Александрович</cp:lastModifiedBy>
  <cp:lastPrinted>2013-01-21T08:51:00Z</cp:lastPrinted>
  <dcterms:modified xsi:type="dcterms:W3CDTF">2013-01-25T05:22:00Z</dcterms:modified>
  <cp:revision>2</cp:revision>
  <dc:subject/>
  <dc:title>О внесении изменений в приказ Управления делами Правительства</dc:title>
</cp:coreProperties>
</file>