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1.2013                     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отдельные приказы Управления делами Правительств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приказ Управления делами Правительства Омской области от 25 мая 2010 года № 7 "Об утверждении перечня государственных услуг, предоставляемых государственными учреждениями Омской области, подведомственными Управлению делами Правительства Омской области, и региональных стандартов государственных услуг"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2 пункта 1 слова ", Совета безопасности Омской области"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 приложении № 1 "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осударственных услуг, предоставляемых государственными учреждениями Омской области, подведомственными Управлению делами Правительства Омской области" слова ", Совета безопасности Омской области", "Секретарь Совета безопасности Омской области,"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в приложении № 2 "Региональный </w:t>
      </w:r>
      <w:hyperlink r:id="rId3">
        <w:r>
          <w:rPr>
            <w:rStyle w:val="InternetLink"/>
            <w:sz w:val="28"/>
            <w:szCs w:val="28"/>
          </w:rPr>
          <w:t>стандарт</w:t>
        </w:r>
      </w:hyperlink>
      <w:r>
        <w:rPr>
          <w:sz w:val="28"/>
          <w:szCs w:val="28"/>
        </w:rPr>
        <w:t xml:space="preserve"> государственной услуги "Материально-техническое, хозяйственное и социально-бытовое обеспечение деятельности Губернатора Омской области, Правительства Омской области, Совета безопасности Омской области и иных органов исполнительной власти Омской области в случаях, установленных областным законодательством"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названии слова ", Совета безопасности Омской области"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четвертый подпункта 2 пункта 2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риказ Управления делами Правительства Омской области от 25 сентября 2012 года № 23 "Об утверждении ведомственной целевой программы "Обеспечение эффективного осуществления своих полномочий Правительством Омской области, Советом безопасности Омской области и иными органами исполнительной власти Омской области" на                     2013 – 2015 годы"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названии и тексте слова ", Совет безопасности Омской области" в соответствующих падежах исключить;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в приложении "Ведомственная целевая программа "Обеспечение эффективного осуществления своих полномочий Правительством Омской области, Советом безопасности Омской области и иными органами исполнительной власти Омской области" на 2013 – 2015 годы" в названии, тексте и приложении слова ", Совет безопасности Омской области", "Секретарь Совета безопасности Омской области," в соответствующих падежах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нести в приложение "Доклад о результатах и основных направлениях деятельности Управления делами Правительства Омской области на 2013 – 2015 годы" к приказу Управления делами Правительства Омской области от 25 сентября 2012 года № 24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тексте и приложениях слова ", Совет безопасности Омской области", "Секретарь Совета безопасности Омской области," в соответствующих падежах исключи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1 в графе "Функции (задачи) Управления делами Правительства Омской области в соответствии с положением об Управлении делами, утвержденным Указом Губернатора Омской области от 30 марта 2004 года № 73 (далее – Положение), в рамках исполнения которых реализуется цель деятельности Управления делами" строки 1 абзац четвертый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приложении № 3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фу 2 в строках 4, 9 изложить в следующей редакции: "Ведомственная целевая программа "Обеспечение эффективного осуществления своих полномочий Правительством Омской области и иными органами исполнительной власти Омской области" на 2013 – 2015 годы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римечании слова ", Советом безопасности Омской области", "(проект)"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мской области                                                         С.А. Крещук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4EC977323E4679C20D2140C6D23D710B7B3AF57C898E7FC2F66A3215F86BF95B0A5D5B446BD602C8A821N0MAD" TargetMode="External"/><Relationship Id="rId3" Type="http://schemas.openxmlformats.org/officeDocument/2006/relationships/hyperlink" Target="consultantplus://offline/ref=F07A06F3242D4F028AA1E9CABD59EFED2B137F1A8EC9E68F30D84146721E410FF42E2C9B8257C71C0C8538K6QE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06:00Z</dcterms:created>
  <dc:creator>yapoddubnaya</dc:creator>
  <dc:description/>
  <cp:keywords/>
  <dc:language>en-US</dc:language>
  <cp:lastModifiedBy>DmitryenkoNV</cp:lastModifiedBy>
  <cp:lastPrinted>2013-01-14T16:10:00Z</cp:lastPrinted>
  <dcterms:modified xsi:type="dcterms:W3CDTF">2013-01-14T10:41:00Z</dcterms:modified>
  <cp:revision>3</cp:revision>
  <dc:subject/>
  <dc:title>О внесении изменений в отдельные приказы Управления делами Правительства Омской области</dc:title>
</cp:coreProperties>
</file>