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ДЕЛАМИ ПРАВИТЕЛЬСТВА 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26 декабря 2012 года № 3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риказ Управления делами Прав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от 1 июля 2010 года № 11</w:t>
      </w:r>
    </w:p>
    <w:p>
      <w:pPr>
        <w:pStyle w:val="Normal"/>
        <w:ind w:firstLine="74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Внести в приложение "Ведомственная целевая программа "Обеспечение эффективного осуществления своих полномочий Правительством Омской области, Советом безопасности Омской области и иными органами исполнительной власти Омской области" на 2010 – 2012 годы" к приказу Управления делами Правительства Омской области от 1 июля 2010 года № 11 следующие изменения: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 "Паспорт ведомственной целевой программы" в строке "Объемы и источники финансирования ведомственной целевой программы в целом и по годам ее реализации" цифры "1 291 258 095,22" заменить цифрами "1 289 760 095,22", цифры "509 857 924, 47" заменить цифрами                     "508 359 924,47".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2. Раздел 7 "Объем и источники финансирования Программы в целом и по годам ее реализации, а также обоснование потребностей в необходимых ресурсах":</w:t>
      </w:r>
    </w:p>
    <w:p>
      <w:pPr>
        <w:pStyle w:val="Normal"/>
        <w:ind w:firstLine="741"/>
        <w:jc w:val="both"/>
        <w:rPr/>
      </w:pPr>
      <w:r>
        <w:rPr>
          <w:sz w:val="28"/>
          <w:szCs w:val="28"/>
        </w:rPr>
        <w:t>1) в абзаце первом цифры "1 291 258 095,22" заменить цифрами               "1 289 760 095,22";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) в абзаце четвертом цифры  "509 857 924,47" заменить цифрами     "508 359 924,47".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3. В приложении "Мероприятия ведомственной целевой программы "Обеспечение эффективного осуществления своих полномочий  Правительством Омской области, Советом безопасности Омской области и иными органами исполнительной власти Омской области" в 2010 – 2012 годах":</w:t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1) в строке 1 в графе 16 цифру "5" заменить цифрой "9";</w:t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2) в строке 2 в графе 16 цифры "100" заменить цифрами "170";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3) в строке 5:</w:t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в графе 7 цифры "632 541 049,83" заменить цифрами "631 223 049,83";</w:t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в графе 10 цифры "249 569 589,05" заменить цифрами                      "248 251 589,05";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4) в строке 6:</w:t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- в графе 13 цифры "13" заменить цифрами "25";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- в графе 16 цифру "2" заменить цифрами "14";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5) в строке 10: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- в графе 7 цифры "597 960 090,95" заменить цифрами "597 780 090,95";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- в графе 10 цифры "235 367 390,98" заменить цифрами                       "235 187 390,98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авительства Омской области                                                          С.А. Крещук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1:52:00Z</dcterms:created>
  <dc:creator>yapoddubnaya</dc:creator>
  <dc:description/>
  <cp:keywords/>
  <dc:language>en-US</dc:language>
  <cp:lastModifiedBy>Я</cp:lastModifiedBy>
  <cp:lastPrinted>2012-12-26T08:29:00Z</cp:lastPrinted>
  <dcterms:modified xsi:type="dcterms:W3CDTF">2012-12-28T01:52:00Z</dcterms:modified>
  <cp:revision>2</cp:revision>
  <dc:subject/>
  <dc:title>МИНИСТЕРСТВО ПРИРОДНЫХ РЕСУРСОВ РОССИЙСКОЙ ФЕДЕРАЦИИ</dc:title>
</cp:coreProperties>
</file>